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38430</wp:posOffset>
                </wp:positionH>
                <wp:positionV relativeFrom="paragraph">
                  <wp:posOffset>142875</wp:posOffset>
                </wp:positionV>
                <wp:extent cx="8434070" cy="5572125"/>
                <wp:effectExtent l="28575" t="29210" r="2984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5720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 w:val="false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DELAPAN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11.25pt;width:664.05pt;height:43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 w:val="false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DELAPAN 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baca Al-Qur’an surat pendek pilih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1</w:t>
        <w:tab/>
        <w:t xml:space="preserve">Menerapkan hukum bacaan </w:t>
      </w:r>
      <w:r>
        <w:rPr>
          <w:rFonts w:cs="Arial" w:ascii="Arial" w:hAnsi="Arial"/>
          <w:b/>
          <w:i/>
          <w:lang w:val="sv-SE"/>
        </w:rPr>
        <w:t>mad silah</w:t>
      </w:r>
      <w:r>
        <w:rPr>
          <w:rFonts w:cs="Arial" w:ascii="Arial" w:hAnsi="Arial"/>
          <w:b/>
          <w:lang w:val="sv-SE"/>
        </w:rPr>
        <w:t xml:space="preserve"> dalam </w:t>
      </w:r>
      <w:r>
        <w:rPr>
          <w:rFonts w:cs="Arial" w:ascii="Arial" w:hAnsi="Arial"/>
          <w:b/>
          <w:i/>
          <w:lang w:val="sv-SE"/>
        </w:rPr>
        <w:t>Q.S.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Al-Qari’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-Zalzal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jelaskan hukum bacaan </w:t>
      </w:r>
      <w:r>
        <w:rPr>
          <w:rFonts w:cs="Arial" w:ascii="Arial" w:hAnsi="Arial"/>
          <w:i/>
          <w:lang w:val="sv-SE"/>
        </w:rPr>
        <w:t>mad sila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ari </w:t>
      </w:r>
      <w:r>
        <w:rPr>
          <w:rFonts w:cs="Arial" w:ascii="Arial" w:hAnsi="Arial"/>
          <w:i/>
          <w:lang w:val="sv-SE"/>
        </w:rPr>
        <w:t>mad silah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raktikkan hukum </w:t>
      </w:r>
      <w:r>
        <w:rPr>
          <w:rFonts w:cs="Arial" w:ascii="Arial" w:hAnsi="Arial"/>
          <w:i/>
          <w:lang w:val="sv-SE"/>
        </w:rPr>
        <w:t>mad silah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ukum bacaan </w:t>
      </w:r>
      <w:r>
        <w:rPr>
          <w:rFonts w:cs="Arial" w:ascii="Arial" w:hAnsi="Arial"/>
          <w:i/>
          <w:lang w:val="sv-SE"/>
        </w:rPr>
        <w:t>mad silah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 Kautsa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Mau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hukum bacaan </w:t>
      </w:r>
      <w:r>
        <w:rPr>
          <w:rFonts w:cs="Arial" w:ascii="Arial" w:hAnsi="Arial"/>
          <w:i/>
          <w:lang w:val="sv-SE"/>
        </w:rPr>
        <w:t>mad sila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hukum bacaan </w:t>
      </w:r>
      <w:r>
        <w:rPr>
          <w:rFonts w:cs="Arial" w:ascii="Arial" w:hAnsi="Arial"/>
          <w:i/>
          <w:lang w:val="sv-SE"/>
        </w:rPr>
        <w:t>mad sila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hukum bacaan </w:t>
      </w:r>
      <w:r>
        <w:rPr>
          <w:rFonts w:cs="Arial" w:ascii="Arial" w:hAnsi="Arial"/>
          <w:i/>
          <w:lang w:val="sv-SE"/>
        </w:rPr>
        <w:t>mad sila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mad sila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hukum bacaan </w:t>
      </w:r>
      <w:r>
        <w:rPr>
          <w:rFonts w:cs="Arial" w:ascii="Arial" w:hAnsi="Arial"/>
          <w:i/>
          <w:lang w:val="sv-SE"/>
        </w:rPr>
        <w:t>mad silah</w:t>
      </w:r>
      <w:r>
        <w:rPr>
          <w:rFonts w:cs="Arial" w:ascii="Arial" w:hAnsi="Arial"/>
          <w:lang w:val="sv-SE"/>
        </w:rPr>
        <w:t>!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hukum </w:t>
            </w:r>
            <w:r>
              <w:rPr>
                <w:rFonts w:cs="Arial" w:ascii="Arial" w:hAnsi="Arial"/>
                <w:lang w:val="id-ID"/>
              </w:rPr>
              <w:t xml:space="preserve">mad sil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laskan hukum </w:t>
            </w:r>
            <w:r>
              <w:rPr>
                <w:rFonts w:cs="Arial" w:ascii="Arial" w:hAnsi="Arial"/>
                <w:lang w:val="id-ID"/>
              </w:rPr>
              <w:t>mad sil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mad silah dalam Q.S. Al-Qari’ah dan Al-Zal-zal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Jelaskan</w:t>
            </w:r>
            <w:r>
              <w:rPr>
                <w:rFonts w:cs="Arial" w:ascii="Arial" w:hAnsi="Arial"/>
                <w:lang w:val="id-ID"/>
              </w:rPr>
              <w:t xml:space="preserve"> mad silah dalam Q.S. Al-Qari’ah dan Al-Zal-zalah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likasikan mad silah dalam Q.S. Al-Qari’ah dan Al-Zalzal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</w:rPr>
              <w:t>Tes 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mad silah dalam Q.S. Al-Qari’ah dan Al-Zalzalah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baca Al-Qur’an surat pendek pilih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2</w:t>
        <w:tab/>
        <w:t xml:space="preserve">Menerapkan hukum bacaan </w:t>
      </w:r>
      <w:r>
        <w:rPr>
          <w:rFonts w:cs="Arial" w:ascii="Arial" w:hAnsi="Arial"/>
          <w:b/>
          <w:i/>
          <w:lang w:val="sv-SE"/>
        </w:rPr>
        <w:t>mad lazim mukhoffaf kilmi</w:t>
      </w:r>
      <w:r>
        <w:rPr>
          <w:rFonts w:cs="Arial" w:ascii="Arial" w:hAnsi="Arial"/>
          <w:b/>
          <w:lang w:val="sv-SE"/>
        </w:rPr>
        <w:t xml:space="preserve">, </w:t>
      </w:r>
      <w:r>
        <w:rPr>
          <w:rFonts w:cs="Arial" w:ascii="Arial" w:hAnsi="Arial"/>
          <w:b/>
          <w:i/>
          <w:lang w:val="sv-SE"/>
        </w:rPr>
        <w:t>mutsaqqol kilmi</w:t>
      </w:r>
      <w:r>
        <w:rPr>
          <w:rFonts w:cs="Arial" w:ascii="Arial" w:hAnsi="Arial"/>
          <w:b/>
          <w:lang w:val="sv-SE"/>
        </w:rPr>
        <w:t xml:space="preserve">, dan </w:t>
      </w:r>
      <w:r>
        <w:rPr>
          <w:rFonts w:cs="Arial" w:ascii="Arial" w:hAnsi="Arial"/>
          <w:b/>
          <w:i/>
          <w:lang w:val="sv-SE"/>
        </w:rPr>
        <w:t>Farqi</w:t>
      </w:r>
      <w:r>
        <w:rPr>
          <w:rFonts w:cs="Arial" w:ascii="Arial" w:hAnsi="Arial"/>
          <w:b/>
          <w:lang w:val="sv-SE"/>
        </w:rPr>
        <w:t xml:space="preserve"> dalam Al-Qur’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jelaskan hukum bacaan </w:t>
      </w:r>
      <w:r>
        <w:rPr>
          <w:rFonts w:cs="Arial" w:ascii="Arial" w:hAnsi="Arial"/>
          <w:i/>
          <w:lang w:val="sv-SE"/>
        </w:rPr>
        <w:t>mad lazim mukhoffaf kilmi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utsaqqol kilmi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Farqi</w:t>
      </w:r>
      <w:r>
        <w:rPr>
          <w:rFonts w:cs="Arial" w:ascii="Arial" w:hAnsi="Arial"/>
          <w:lang w:val="sv-S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ari hukum bacaan </w:t>
      </w:r>
      <w:r>
        <w:rPr>
          <w:rFonts w:cs="Arial" w:ascii="Arial" w:hAnsi="Arial"/>
          <w:i/>
          <w:lang w:val="sv-SE"/>
        </w:rPr>
        <w:t>mad lazim mukhoffaf kilmi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utsaqqol kilmi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Farqi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mpraktikkan hukum bacaan </w:t>
      </w:r>
      <w:r>
        <w:rPr>
          <w:rFonts w:cs="Arial" w:ascii="Arial" w:hAnsi="Arial"/>
          <w:i/>
          <w:lang w:val="sv-SE"/>
        </w:rPr>
        <w:t>mad lazim mukhoffaf kilmi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utsaqqol kilmi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Farqi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hukum bacaan </w:t>
      </w:r>
      <w:r>
        <w:rPr>
          <w:rFonts w:cs="Arial" w:ascii="Arial" w:hAnsi="Arial"/>
          <w:i/>
          <w:lang w:val="sv-SE"/>
        </w:rPr>
        <w:t>mad lazim mukhoffaf kilmi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utsaqqol kilmi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Farqi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hukum bacaan </w:t>
      </w:r>
      <w:r>
        <w:rPr>
          <w:rFonts w:cs="Arial" w:ascii="Arial" w:hAnsi="Arial"/>
          <w:i/>
        </w:rPr>
        <w:t>mad lazim mukhoffaf kilm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mutsaqqol kilmi</w:t>
      </w:r>
      <w:r>
        <w:rPr>
          <w:rFonts w:cs="Arial" w:ascii="Arial" w:hAnsi="Arial"/>
        </w:rPr>
        <w:t xml:space="preserve">, dan </w:t>
      </w:r>
      <w:r>
        <w:rPr>
          <w:rFonts w:cs="Arial" w:ascii="Arial" w:hAnsi="Arial"/>
          <w:i/>
        </w:rPr>
        <w:t>Farq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hukum bacaan </w:t>
      </w:r>
      <w:r>
        <w:rPr>
          <w:rFonts w:cs="Arial" w:ascii="Arial" w:hAnsi="Arial"/>
          <w:i/>
        </w:rPr>
        <w:t>mad lazim mukhoffaf kilm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mutsaqqol kilmi</w:t>
      </w:r>
      <w:r>
        <w:rPr>
          <w:rFonts w:cs="Arial" w:ascii="Arial" w:hAnsi="Arial"/>
        </w:rPr>
        <w:t xml:space="preserve">, dan </w:t>
      </w:r>
      <w:r>
        <w:rPr>
          <w:rFonts w:cs="Arial" w:ascii="Arial" w:hAnsi="Arial"/>
          <w:i/>
        </w:rPr>
        <w:t>Farq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Bersama kelompoknya siswa mendiskusikan materi hukum bacaan </w:t>
      </w:r>
      <w:r>
        <w:rPr>
          <w:rFonts w:cs="Arial" w:ascii="Arial" w:hAnsi="Arial"/>
          <w:i/>
        </w:rPr>
        <w:t>mad lazim mukhoffaf kilm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mutsaqqol kilmi</w:t>
      </w:r>
      <w:r>
        <w:rPr>
          <w:rFonts w:cs="Arial" w:ascii="Arial" w:hAnsi="Arial"/>
        </w:rPr>
        <w:t xml:space="preserve">, dan </w:t>
      </w:r>
      <w:r>
        <w:rPr>
          <w:rFonts w:cs="Arial" w:ascii="Arial" w:hAnsi="Arial"/>
          <w:i/>
        </w:rPr>
        <w:t>Farq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mad lazim mukhoffaf kilmi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utsaqqol kilmi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Farqi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hukum bacaan </w:t>
      </w:r>
      <w:r>
        <w:rPr>
          <w:rFonts w:cs="Arial" w:ascii="Arial" w:hAnsi="Arial"/>
          <w:i/>
          <w:lang w:val="sv-SE"/>
        </w:rPr>
        <w:t>mad lazim mukhoffaf kilmi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utsaqqol kilmi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Farqi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ukum bacaan mad lazim mu-khoffaf kilmi, mut-saqqol kilmi, dan Farq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hukum bacaan mad lazim mu-khoffaf kilmi, mut-saqqol kilmi, dan Farqi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hu-kum bacaan mad lazim mukhoffaf kilmi, mut-saqqol kilmi, dan Farqi dalam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hu-kum bacaan mad lazim mukhoffaf kilmi, mut-saqqol kilmi, dan Farqi dalam Al-Qur’an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praktikkan hukum bacaan mad lazim mukhoffaf kilmi, mutsaqqol kilmi, dan Farqi dalam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b w:val="fal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Praktik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raktikkan hukum bacaan mad lazim mukhoffaf kilmi, mutsaqqol kilmi, dan Farqi dalam Al-Qur’an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417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nerapkan Al-Qur’an surat-surat pendek pilihan tentang hukum fenomena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1</w:t>
        <w:tab/>
        <w:t xml:space="preserve">Memahami isi kandungan </w:t>
      </w:r>
      <w:r>
        <w:rPr>
          <w:rFonts w:cs="Arial" w:ascii="Arial" w:hAnsi="Arial"/>
          <w:b/>
          <w:i/>
          <w:lang w:val="sv-SE"/>
        </w:rPr>
        <w:t>Q.S.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Al-Qari’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-Zalzalah</w:t>
      </w:r>
      <w:r>
        <w:rPr>
          <w:rFonts w:cs="Arial" w:ascii="Arial" w:hAnsi="Arial"/>
          <w:b/>
          <w:lang w:val="sv-SE"/>
        </w:rPr>
        <w:t xml:space="preserve"> tentang hukum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mbaca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tentang hukum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erjemahkan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tentang hukum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entukan ayat-ayat dalam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tentang hukum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ggali isi kandungan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tentang hukum ala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 xml:space="preserve">Terjemahan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tentang hukum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 xml:space="preserve">Ayat-ayat dalam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tentang hukum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 xml:space="preserve">Isi kandungan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tentang hukum ala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tentang hukum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tentang hukum ala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rsama kelompoknya siswa mendiskusikan materi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tentang hukum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tentang hukum ala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tentang hukum alam!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aca Q.S. Al-Qari’ah dan Al-Zalzalah tentang hukum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cakan surat Q.S. Al-Qari’ah dan Al-Zalzalah tentang hukum alam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jemahkan Q.S. Al-Qari’ah dan Al-Zalzalah tentang hukum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rjemahkan Q.S. Al-Qari’ah dan Al-Zalzalah tentang hukum alam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ilih ayat-ayat dalam Q.S. Al-Qari’ah dan Al-Zalzalah tentang hukum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ilihkan ayat-ayat dalam Q.S. Al-Qari’ah dan Al-Zalzalah tentang hukum alam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jelaskan isi kandungan Q.S. Al-Qari’ah dan Al-Zalzalah tentang hukum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b w:val="fal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Jelaskan isi kandungan Q.S. Al-Qari’ah dan Al-Zalzalah tentang hukum alam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345"/>
        <w:gridCol w:w="464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nerapkan Al-Qur’an surat-surat pendek pilihan tentang hukum fenomena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2</w:t>
        <w:tab/>
        <w:t xml:space="preserve">Memahami keterkaitan isi kandungan </w:t>
      </w:r>
      <w:r>
        <w:rPr>
          <w:rFonts w:cs="Arial" w:ascii="Arial" w:hAnsi="Arial"/>
          <w:b/>
          <w:i/>
          <w:lang w:val="sv-SE"/>
        </w:rPr>
        <w:t>Q.S.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Al-Qari’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-Zalzalah</w:t>
      </w:r>
      <w:r>
        <w:rPr>
          <w:rFonts w:cs="Arial" w:ascii="Arial" w:hAnsi="Arial"/>
          <w:b/>
          <w:lang w:val="sv-SE"/>
        </w:rPr>
        <w:t xml:space="preserve">  tentang hukum fenomena alam dalam kehidup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bedakan pengertian kiamat soghro dan kubr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enyebutkan macam-macam bencana alam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diskusikan penyebab bencana alam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encari contoh ulah manusia yang menyebabkan bencana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mbuat kesimpulan tentang keterkaitan antara bencana alam dengan akibat ulah manusi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gertian kiamat soghro dan kubr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acam-macam bencana alam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enyebab bencana alam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ontoh ulah manusia yang menyebabkan bencana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Kesimpulan tentang keterkaitan antara bencana alam dengan akibat ulah manusi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 tentang hukum fenomena alam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 tentang hukum fenomena alam dalam kehidup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Bersama kelompoknya siswa mendiskusikan materi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 tentang hukum fenomena alam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 tentang hukum fenomena alam dalam kehidup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 tentang hukum fenomena alam dalam kehidupan!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gertian kiamat soghro dan kub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pengertian kiamat soghro dan kubro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fakta macam-macam bencana alam dalam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fakta macam-macam bencana alam dalam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yebab bencana alam dalam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penyebab bencana alam dalam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120" w:after="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contoh ulah manusia yang menyebabkan bencana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120" w:after="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contoh ulah manusia yang menyebabkan bencana alam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impulkan keterkaitan antara bencana alam dengan akibat ulah manus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 kelompok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mpulkan keterkaitan antara bencana alam dengan akibat ulah manusia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nerapkan Al-Qur’an surat-surat pendek pilihan tentang hukum fenomena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3</w:t>
        <w:tab/>
        <w:t xml:space="preserve">Menerapkan kandungan </w:t>
      </w:r>
      <w:r>
        <w:rPr>
          <w:rFonts w:cs="Arial" w:ascii="Arial" w:hAnsi="Arial"/>
          <w:b/>
          <w:i/>
          <w:lang w:val="sv-SE"/>
        </w:rPr>
        <w:t>Al-Qari’ah</w:t>
      </w:r>
      <w:r>
        <w:rPr>
          <w:rFonts w:cs="Arial" w:ascii="Arial" w:hAnsi="Arial"/>
          <w:b/>
          <w:lang w:val="sv-SE"/>
        </w:rPr>
        <w:t xml:space="preserve">, </w:t>
      </w:r>
      <w:r>
        <w:rPr>
          <w:rFonts w:cs="Arial" w:ascii="Arial" w:hAnsi="Arial"/>
          <w:b/>
          <w:i/>
          <w:lang w:val="sv-SE"/>
        </w:rPr>
        <w:t>Al-Zalzalah</w:t>
      </w:r>
      <w:r>
        <w:rPr>
          <w:rFonts w:cs="Arial" w:ascii="Arial" w:hAnsi="Arial"/>
          <w:b/>
          <w:lang w:val="sv-SE"/>
        </w:rPr>
        <w:t xml:space="preserve"> dalam fenomena kehidupan sehari-hari dan akibatny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acari contoh perilaku orang yang peduli terhadap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Menentukan cara m</w:t>
      </w:r>
      <w:r>
        <w:rPr>
          <w:rFonts w:cs="Arial" w:ascii="Arial" w:hAnsi="Arial"/>
        </w:rPr>
        <w:t>enghindari terjadinya bencana alam yang dianjurkan agama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ontoh perilaku orang yang peduli terhadap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ara menghindari terjadinya bencana alam yang dianjurkan agama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 tentang hukum fenomena alam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 tentang hukum fenomena alam dalam kehidup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Bersama kelompoknya siswa mendiskusikan materi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Qari’ah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Zalzalah</w:t>
      </w:r>
      <w:r>
        <w:rPr>
          <w:rFonts w:cs="Arial" w:ascii="Arial" w:hAnsi="Arial"/>
        </w:rPr>
        <w:t xml:space="preserve">  tentang hukum fenomena alam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 tentang hukum fenomena alam dalam kehidupan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  <w:r>
        <w:rPr>
          <w:rFonts w:cs="Arial" w:ascii="Arial" w:hAnsi="Arial"/>
          <w:lang w:val="sv-SE"/>
        </w:rPr>
        <w:t xml:space="preserve">  tentang hukum fenomena alam dalam kehidupan!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perilaku orang yang peduli terhadap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contoh perilaku orang yang peduli terhadap alam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menghindari terjadinya bencana alam yang dianjurkan aga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cara menghindari terjadinya bencana alam yang dianjurkan agama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/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mahami Hadits tentang menjaga dan melestarikan lingkungan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1</w:t>
        <w:tab/>
        <w:t>Menulis Hadits tentang  menjaga dan melestarikan lingkungan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ulis hadits tentang menjaga dan melestarikan lingkungan a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Hadits tentang  menjaga dan melestarikan lingkungan a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hadits tentang menjaga dan melestarikan lingkungan ala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menjaga dan melestarikan lingkungan ala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menjaga dan melestarikan lingkungan alam!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lis Hadis tentang </w:t>
            </w:r>
            <w:r>
              <w:rPr>
                <w:rFonts w:cs="Arial" w:ascii="Arial" w:hAnsi="Arial"/>
                <w:lang w:val="id-ID"/>
              </w:rPr>
              <w:t>menjaga dan melestarikan lingkungan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Tuliskan Hadis tentang </w:t>
            </w:r>
            <w:r>
              <w:rPr>
                <w:rFonts w:cs="Arial" w:ascii="Arial" w:hAnsi="Arial"/>
                <w:lang w:val="id-ID"/>
              </w:rPr>
              <w:t>menjaga dan melestarikan lingkungan alam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05"/>
        <w:gridCol w:w="428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mahami Hadits tentang menjaga dan melestarikan lingkungan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2</w:t>
        <w:tab/>
        <w:t>Menerjemah kan makna Hadits tentang menjaga dan melestarikan lingkungan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artikan kata kata sulit dalam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Mengartikan Hadits tentang menjaga dan melestarikan lingkungan ala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Hadits tentang  menjaga dan melestarikan lingkungan ala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Hadits tentang menjaga dan melestarikan lingkungan ala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menjaga dan melestarikan lingkungan ala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menjaga dan melestarikan lingkungan alam!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60" w:after="60"/>
              <w:ind w:left="43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rtikan kata kata sulit dalam Hadis tentang </w:t>
            </w:r>
            <w:r>
              <w:rPr>
                <w:rFonts w:cs="Arial" w:ascii="Arial" w:hAnsi="Arial"/>
                <w:lang w:val="id-ID"/>
              </w:rPr>
              <w:t>menjaga dan melestarikan lingkungan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60" w:after="60"/>
              <w:ind w:left="432" w:hanging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artikan kata kata sulit dalam Hadis tentang </w:t>
            </w:r>
            <w:r>
              <w:rPr>
                <w:rFonts w:cs="Arial" w:ascii="Arial" w:hAnsi="Arial"/>
                <w:lang w:val="id-ID"/>
              </w:rPr>
              <w:t>menjaga dan melestarikan lingkungan alam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rtikan Hadis tentang </w:t>
            </w:r>
            <w:r>
              <w:rPr>
                <w:rFonts w:cs="Arial" w:ascii="Arial" w:hAnsi="Arial"/>
                <w:lang w:val="id-ID"/>
              </w:rPr>
              <w:t>menjaga dan melestarikan lingkungan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artikan Hadis tentang </w:t>
            </w:r>
            <w:r>
              <w:rPr>
                <w:rFonts w:cs="Arial" w:ascii="Arial" w:hAnsi="Arial"/>
                <w:lang w:val="id-ID"/>
              </w:rPr>
              <w:t>menjaga dan melestarikan lingkungan alam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mahami Hadits tentang menjaga dan melestarikan lingkungan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3</w:t>
        <w:tab/>
        <w:t>Menghafal Hadits tentang menjaga dan melestarikan lingkungan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Menghafal Hadits tentang menjaga dan melestarikan lingkungan ala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Hadits tentang  tentang menjaga dan melestarikan lingkungan ala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Hadits tentang menjaga dan melestarikan lingkungan ala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menjaga dan melestarikan lingkungan alam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menjaga dan melestarikan lingkungan alam!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ghafal Hadis tentang menjaga dan melestarikan lingkungan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b w:val="fal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Hafal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Hafalkanl Hadis tentang menjaga dan melestarikan lingkungan alam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mahami Hadits tentang menjaga dan melestarikan lingkungan a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4</w:t>
        <w:tab/>
        <w:t>Menjelaskan keterkaitan isi kandungan Ha-dits dalam peri-laku menjaga dan melestarikan lingku-ngan alam dalam fenomena kehidupan dan akibatny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gali isi kandungan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cari contoh perilaku orang y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entukan akibat orang yang tidak menjaga dan melestarikan lingkungan ala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Isi kandungan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ontoh perilaku orang y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kibat orang yang tidak menjaga dan melestarikan lingkungan ala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Hadits tentang menjaga dan melestarikan lingkungan ala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menjaga dan melestarikan lingkungan al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menjaga dan melestarikan lingkungan ala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menjaga dan melestarikan lingkungan alam!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jelaskan pengertian keseimbangan hidup di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pengertian keseimbangan hidup di dunia dan akherat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njukkan contoh perilaku orang yang </w:t>
            </w:r>
            <w:r>
              <w:rPr>
                <w:rFonts w:cs="Arial" w:ascii="Arial" w:hAnsi="Arial"/>
                <w:lang w:val="id-ID"/>
              </w:rPr>
              <w:t>menjaga dan melestarikan lingkungan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1440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contoh perilaku orang yang </w:t>
            </w:r>
            <w:r>
              <w:rPr>
                <w:rFonts w:cs="Arial" w:ascii="Arial" w:hAnsi="Arial"/>
                <w:lang w:val="id-ID"/>
              </w:rPr>
              <w:t>menjaga dan melestarikan lingkungan alam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akibat orang yang tidak </w:t>
            </w:r>
            <w:r>
              <w:rPr>
                <w:rFonts w:cs="Arial" w:ascii="Arial" w:hAnsi="Arial"/>
                <w:lang w:val="id-ID"/>
              </w:rPr>
              <w:t>menjaga dan melestarikan lingkungan a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akibat orang yang tidak </w:t>
            </w:r>
            <w:r>
              <w:rPr>
                <w:rFonts w:cs="Arial" w:ascii="Arial" w:hAnsi="Arial"/>
                <w:lang w:val="id-ID"/>
              </w:rPr>
              <w:t>menjaga dan melestarikan lingkungan alam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05"/>
        <w:gridCol w:w="428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0</wp:posOffset>
                </wp:positionH>
                <wp:positionV relativeFrom="paragraph">
                  <wp:posOffset>-120015</wp:posOffset>
                </wp:positionV>
                <wp:extent cx="8573770" cy="5457825"/>
                <wp:effectExtent l="28575" t="29210" r="2984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3760" cy="5457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 w:val="false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DELAPAN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9.45pt;width:675.05pt;height:4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 w:val="false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DELAPAN 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1809115</wp:posOffset>
            </wp:positionH>
            <wp:positionV relativeFrom="paragraph">
              <wp:posOffset>3768725</wp:posOffset>
            </wp:positionV>
            <wp:extent cx="5094605" cy="99758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baca Al-Qur’an surat pendek pilih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1</w:t>
        <w:tab/>
        <w:t xml:space="preserve">Menerapkan hukum bacaan </w:t>
      </w:r>
      <w:r>
        <w:rPr>
          <w:rFonts w:cs="Arial" w:ascii="Arial" w:hAnsi="Arial"/>
          <w:b/>
          <w:i/>
          <w:lang w:val="sv-SE"/>
        </w:rPr>
        <w:t>mad, lam dan ro’</w:t>
      </w:r>
      <w:r>
        <w:rPr>
          <w:rFonts w:cs="Arial" w:ascii="Arial" w:hAnsi="Arial"/>
          <w:b/>
          <w:lang w:val="sv-SE"/>
        </w:rPr>
        <w:t xml:space="preserve"> dalam </w:t>
      </w:r>
      <w:r>
        <w:rPr>
          <w:rFonts w:cs="Arial" w:ascii="Arial" w:hAnsi="Arial"/>
          <w:b/>
          <w:i/>
          <w:lang w:val="sv-SE"/>
        </w:rPr>
        <w:t>QS</w:t>
      </w:r>
      <w:r>
        <w:rPr>
          <w:rFonts w:cs="Arial" w:ascii="Arial" w:hAnsi="Arial"/>
          <w:b/>
          <w:lang w:val="sv-SE"/>
        </w:rPr>
        <w:t xml:space="preserve">. </w:t>
      </w:r>
      <w:r>
        <w:rPr>
          <w:rFonts w:cs="Arial" w:ascii="Arial" w:hAnsi="Arial"/>
          <w:b/>
          <w:i/>
          <w:lang w:val="sv-SE"/>
        </w:rPr>
        <w:t>Al-Ashr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-‘Alaq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Menjelaskan hukum bacaan </w:t>
      </w:r>
      <w:r>
        <w:rPr>
          <w:rFonts w:cs="Arial" w:ascii="Arial" w:hAnsi="Arial"/>
          <w:i/>
          <w:lang w:val="sv-SE"/>
        </w:rPr>
        <w:t>mad, lam dan ro’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‘Alaq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raktikkan hukum </w:t>
      </w:r>
      <w:r>
        <w:rPr>
          <w:rFonts w:cs="Arial" w:ascii="Arial" w:hAnsi="Arial"/>
          <w:i/>
          <w:lang w:val="sv-SE"/>
        </w:rPr>
        <w:t>mad silah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.S.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Al-Qari’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Zalzala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Hukum bacaan </w:t>
      </w:r>
      <w:r>
        <w:rPr>
          <w:rFonts w:cs="Arial" w:ascii="Arial" w:hAnsi="Arial"/>
          <w:i/>
          <w:lang w:val="sv-SE"/>
        </w:rPr>
        <w:t>mad, lam dan ro’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‘Alaq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Q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‘Alaq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Siswa melakukan tanya jawab tentang hukum bacaan </w:t>
      </w:r>
      <w:r>
        <w:rPr>
          <w:rFonts w:cs="Arial" w:ascii="Arial" w:hAnsi="Arial"/>
          <w:i/>
          <w:lang w:val="sv-SE"/>
        </w:rPr>
        <w:t>mad, lam dan ro’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‘Alaq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hukum bacaan </w:t>
      </w:r>
      <w:r>
        <w:rPr>
          <w:rFonts w:cs="Arial" w:ascii="Arial" w:hAnsi="Arial"/>
          <w:i/>
        </w:rPr>
        <w:t>mad, lam dan ro’</w:t>
      </w:r>
      <w:r>
        <w:rPr>
          <w:rFonts w:cs="Arial" w:ascii="Arial" w:hAnsi="Arial"/>
        </w:rPr>
        <w:t xml:space="preserve"> dalam </w:t>
      </w:r>
      <w:r>
        <w:rPr>
          <w:rFonts w:cs="Arial" w:ascii="Arial" w:hAnsi="Arial"/>
          <w:i/>
        </w:rPr>
        <w:t>Q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‘Alaq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hukum bacaan </w:t>
      </w:r>
      <w:r>
        <w:rPr>
          <w:rFonts w:cs="Arial" w:ascii="Arial" w:hAnsi="Arial"/>
          <w:i/>
          <w:lang w:val="sv-SE"/>
        </w:rPr>
        <w:t>mad, lam dan ro’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‘Alaq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mad, lam dan ro’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‘Alaq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hukum bacaan </w:t>
      </w:r>
      <w:r>
        <w:rPr>
          <w:rFonts w:cs="Arial" w:ascii="Arial" w:hAnsi="Arial"/>
          <w:i/>
          <w:lang w:val="sv-SE"/>
        </w:rPr>
        <w:t>mad, lam dan ro’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-‘Alaq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sv-SE"/>
              </w:rPr>
              <w:t xml:space="preserve">Menjelaskan hukum bacaan </w:t>
            </w:r>
            <w:r>
              <w:rPr>
                <w:rFonts w:cs="Arial" w:ascii="Arial" w:hAnsi="Arial"/>
                <w:lang w:val="id-ID"/>
              </w:rPr>
              <w:t>mad, lam dan ro’ dalam QS. Al-Ashr dan Al-‘Alaq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 xml:space="preserve">Jelaskan hukum bacaan </w:t>
            </w:r>
            <w:r>
              <w:rPr>
                <w:rFonts w:cs="Arial" w:ascii="Arial" w:hAnsi="Arial"/>
                <w:lang w:val="id-ID"/>
              </w:rPr>
              <w:t>mad, lam dan ro’ dalam QS. Al-Ashr dan Al-‘Alaq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sv-SE"/>
              </w:rPr>
              <w:t xml:space="preserve">Mengaplikasikan hukum bacaan </w:t>
            </w:r>
            <w:r>
              <w:rPr>
                <w:rFonts w:cs="Arial" w:ascii="Arial" w:hAnsi="Arial"/>
                <w:lang w:val="id-ID"/>
              </w:rPr>
              <w:t>mad, lam dan ro’ dalam QS. Al-‘Alaq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ulis </w:t>
            </w:r>
            <w:r>
              <w:rPr>
                <w:rFonts w:cs="Arial" w:ascii="Arial" w:hAnsi="Arial"/>
                <w:b w:val="fal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 xml:space="preserve">Sebutkan hukum bacaan </w:t>
            </w:r>
            <w:r>
              <w:rPr>
                <w:rFonts w:cs="Arial" w:ascii="Arial" w:hAnsi="Arial"/>
                <w:lang w:val="id-ID"/>
              </w:rPr>
              <w:t>mad, lam dan ro’ dalam QS. Al-‘Alaq ?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 3</w:t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baca Al-Qur’an surat pendek pilih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2</w:t>
        <w:tab/>
        <w:t xml:space="preserve">Menerapkan hukum bacaan </w:t>
      </w:r>
      <w:r>
        <w:rPr>
          <w:rFonts w:cs="Arial" w:ascii="Arial" w:hAnsi="Arial"/>
          <w:b/>
          <w:i/>
          <w:lang w:val="sv-SE"/>
        </w:rPr>
        <w:t>mad lazim mukhoffaf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harfi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mutsaqqol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harfi</w:t>
      </w:r>
      <w:r>
        <w:rPr>
          <w:rFonts w:cs="Arial" w:ascii="Arial" w:hAnsi="Arial"/>
          <w:b/>
          <w:lang w:val="sv-SE"/>
        </w:rPr>
        <w:t xml:space="preserve"> dalam Al-Qur’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jelaskan hukum bacaan </w:t>
      </w:r>
      <w:r>
        <w:rPr>
          <w:rFonts w:cs="Arial" w:ascii="Arial" w:hAnsi="Arial"/>
          <w:i/>
          <w:lang w:val="sv-SE"/>
        </w:rPr>
        <w:t>mad lazim mukhoffaf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mutsaqqo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ari hukum bacaan </w:t>
      </w:r>
      <w:r>
        <w:rPr>
          <w:rFonts w:cs="Arial" w:ascii="Arial" w:hAnsi="Arial"/>
          <w:i/>
          <w:lang w:val="sv-SE"/>
        </w:rPr>
        <w:t>mad lazim mukhoffaf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mutsaqqo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raktikkan hukum bacaan </w:t>
      </w:r>
      <w:r>
        <w:rPr>
          <w:rFonts w:cs="Arial" w:ascii="Arial" w:hAnsi="Arial"/>
          <w:i/>
          <w:lang w:val="sv-SE"/>
        </w:rPr>
        <w:t>mad lazim mukhoffaf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mutsaqqo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hukum bacaan </w:t>
      </w:r>
      <w:r>
        <w:rPr>
          <w:rFonts w:cs="Arial" w:ascii="Arial" w:hAnsi="Arial"/>
          <w:i/>
          <w:lang w:val="sv-SE"/>
        </w:rPr>
        <w:t>mad lazim mukhoffaf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mutsaqqo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hukum bacaan </w:t>
      </w:r>
      <w:r>
        <w:rPr>
          <w:rFonts w:cs="Arial" w:ascii="Arial" w:hAnsi="Arial"/>
          <w:i/>
        </w:rPr>
        <w:t>mad lazim mukhoffa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arfi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mutsaqq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arf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hukum bacaan </w:t>
      </w:r>
      <w:r>
        <w:rPr>
          <w:rFonts w:cs="Arial" w:ascii="Arial" w:hAnsi="Arial"/>
          <w:i/>
        </w:rPr>
        <w:t>mad lazim mukhoffa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arfi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mutsaqqo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arf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hukum bacaan </w:t>
      </w:r>
      <w:r>
        <w:rPr>
          <w:rFonts w:cs="Arial" w:ascii="Arial" w:hAnsi="Arial"/>
          <w:i/>
          <w:lang w:val="sv-SE"/>
        </w:rPr>
        <w:t>mad lazim mukhoffaf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mutsaqqo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mad lazim mukhoffaf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mutsaqqo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hukum bacaan </w:t>
      </w:r>
      <w:r>
        <w:rPr>
          <w:rFonts w:cs="Arial" w:ascii="Arial" w:hAnsi="Arial"/>
          <w:i/>
          <w:lang w:val="sv-SE"/>
        </w:rPr>
        <w:t>mad lazim mukhoffaf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mutsaqqo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harfi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ukum bacaan mad lazim mukhoffaf harfi dan mutsaqqol harfi dalam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hukum bacaan mad lazim mukhoffaf harfi dan mutsaqqol harfi dalam Al-Qur’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hukum bacaan mad lazim mukhoffaf harfi dan mutsaqqol harfi dalam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hukum bacaan mad lazim mukhoffaf harfi dan mutsaqqol harfi dalam Al-Qur’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praktikkan hukum bacaan mad lazim mukhoffaf harfi dan mutsaqqol harfi dalam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b w:val="fal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raktikkan hukum bacaan mad lazim mukhoffaf harfi dan mutsaqqol harfi dalam Al-Qur’an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48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48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48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05"/>
        <w:gridCol w:w="428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5.</w:t>
        <w:tab/>
        <w:t>Menerapkan Al-Qur’an surat-surat pendek pilihan tentang menghargai waktu dan menuntut ilm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1</w:t>
        <w:tab/>
        <w:t xml:space="preserve">Memahami isi kandungan </w:t>
      </w:r>
      <w:r>
        <w:rPr>
          <w:rFonts w:cs="Arial" w:ascii="Arial" w:hAnsi="Arial"/>
          <w:b/>
          <w:i/>
          <w:lang w:val="sv-SE"/>
        </w:rPr>
        <w:t>QS</w:t>
      </w:r>
      <w:r>
        <w:rPr>
          <w:rFonts w:cs="Arial" w:ascii="Arial" w:hAnsi="Arial"/>
          <w:b/>
          <w:lang w:val="sv-SE"/>
        </w:rPr>
        <w:t xml:space="preserve">. </w:t>
      </w:r>
      <w:r>
        <w:rPr>
          <w:rFonts w:cs="Arial" w:ascii="Arial" w:hAnsi="Arial"/>
          <w:b/>
          <w:i/>
          <w:lang w:val="sv-SE"/>
        </w:rPr>
        <w:t>Al-Ashr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-‘Alaq</w:t>
      </w:r>
      <w:r>
        <w:rPr>
          <w:rFonts w:cs="Arial" w:ascii="Arial" w:hAnsi="Arial"/>
          <w:b/>
          <w:lang w:val="sv-SE"/>
        </w:rPr>
        <w:t xml:space="preserve"> tentang menghargai waktu dan menuntut ilm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pt-BR"/>
        </w:rPr>
        <w:t xml:space="preserve">Membaca </w:t>
      </w:r>
      <w:r>
        <w:rPr>
          <w:rFonts w:cs="Arial" w:ascii="Arial" w:hAnsi="Arial"/>
          <w:i/>
          <w:lang w:val="pt-BR"/>
        </w:rPr>
        <w:t>Q.S.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i/>
          <w:lang w:val="pt-BR"/>
        </w:rPr>
        <w:t>Al-Ashr</w:t>
      </w:r>
      <w:r>
        <w:rPr>
          <w:rFonts w:cs="Arial" w:ascii="Arial" w:hAnsi="Arial"/>
          <w:lang w:val="pt-BR"/>
        </w:rPr>
        <w:t xml:space="preserve"> dan   </w:t>
      </w:r>
      <w:r>
        <w:rPr>
          <w:rFonts w:cs="Arial" w:ascii="Arial" w:hAnsi="Arial"/>
          <w:i/>
          <w:lang w:val="pt-BR"/>
        </w:rPr>
        <w:t>Al-‘Alaq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pt-BR"/>
        </w:rPr>
        <w:t xml:space="preserve">Menerjemahkan </w:t>
      </w:r>
      <w:r>
        <w:rPr>
          <w:rFonts w:cs="Arial" w:ascii="Arial" w:hAnsi="Arial"/>
          <w:i/>
          <w:lang w:val="pt-BR"/>
        </w:rPr>
        <w:t>Q.S.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i/>
          <w:lang w:val="pt-BR"/>
        </w:rPr>
        <w:t>Al-Ashr</w:t>
      </w:r>
      <w:r>
        <w:rPr>
          <w:rFonts w:cs="Arial" w:ascii="Arial" w:hAnsi="Arial"/>
          <w:lang w:val="pt-BR"/>
        </w:rPr>
        <w:t xml:space="preserve"> dan   </w:t>
      </w:r>
      <w:r>
        <w:rPr>
          <w:rFonts w:cs="Arial" w:ascii="Arial" w:hAnsi="Arial"/>
          <w:i/>
          <w:lang w:val="pt-BR"/>
        </w:rPr>
        <w:t>Al-‘Alaq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pt-BR"/>
        </w:rPr>
        <w:t xml:space="preserve">Menentukan ayat-ayat dalam </w:t>
      </w:r>
      <w:r>
        <w:rPr>
          <w:rFonts w:cs="Arial" w:ascii="Arial" w:hAnsi="Arial"/>
          <w:i/>
          <w:lang w:val="pt-BR"/>
        </w:rPr>
        <w:t>Q.S.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i/>
          <w:lang w:val="pt-BR"/>
        </w:rPr>
        <w:t>Al-Ashr</w:t>
      </w:r>
      <w:r>
        <w:rPr>
          <w:rFonts w:cs="Arial" w:ascii="Arial" w:hAnsi="Arial"/>
          <w:lang w:val="pt-BR"/>
        </w:rPr>
        <w:t xml:space="preserve"> dan </w:t>
      </w:r>
      <w:r>
        <w:rPr>
          <w:rFonts w:cs="Arial" w:ascii="Arial" w:hAnsi="Arial"/>
          <w:i/>
          <w:lang w:val="pt-BR"/>
        </w:rPr>
        <w:t>Al-‘Alaq</w:t>
      </w:r>
      <w:r>
        <w:rPr>
          <w:rFonts w:cs="Arial" w:ascii="Arial" w:hAnsi="Arial"/>
          <w:lang w:val="pt-BR"/>
        </w:rPr>
        <w:t xml:space="preserve"> tentang menghargai waktu dan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pt-BR"/>
        </w:rPr>
        <w:t xml:space="preserve">menggali isi kandungan </w:t>
      </w:r>
      <w:r>
        <w:rPr>
          <w:rFonts w:cs="Arial" w:ascii="Arial" w:hAnsi="Arial"/>
          <w:i/>
          <w:lang w:val="pt-BR"/>
        </w:rPr>
        <w:t>Q.S.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i/>
          <w:lang w:val="pt-BR"/>
        </w:rPr>
        <w:t>Al-Ashr</w:t>
      </w:r>
      <w:r>
        <w:rPr>
          <w:rFonts w:cs="Arial" w:ascii="Arial" w:hAnsi="Arial"/>
          <w:lang w:val="pt-BR"/>
        </w:rPr>
        <w:t xml:space="preserve"> dan </w:t>
      </w:r>
      <w:r>
        <w:rPr>
          <w:rFonts w:cs="Arial" w:ascii="Arial" w:hAnsi="Arial"/>
          <w:i/>
          <w:lang w:val="pt-BR"/>
        </w:rPr>
        <w:t>Al-‘Alaq</w:t>
      </w:r>
      <w:r>
        <w:rPr>
          <w:rFonts w:cs="Arial" w:ascii="Arial" w:hAnsi="Arial"/>
          <w:lang w:val="pt-BR"/>
        </w:rPr>
        <w:t xml:space="preserve"> tentang menghargai waktu dan menuntut ilmu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  </w:t>
      </w:r>
      <w:r>
        <w:rPr>
          <w:rFonts w:cs="Arial" w:ascii="Arial" w:hAnsi="Arial"/>
          <w:i/>
        </w:rPr>
        <w:t>Al-‘Alaq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 xml:space="preserve">Terjemahan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  </w:t>
      </w:r>
      <w:r>
        <w:rPr>
          <w:rFonts w:cs="Arial" w:ascii="Arial" w:hAnsi="Arial"/>
          <w:i/>
        </w:rPr>
        <w:t>Al-‘Alaq</w:t>
      </w:r>
      <w:r>
        <w:rPr>
          <w:rFonts w:cs="Arial" w:ascii="Arial" w:hAnsi="Arial"/>
        </w:rPr>
        <w:t xml:space="preserve"> tentang menghargai waktu dan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 xml:space="preserve">Ayat-ayat dalam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  </w:t>
      </w:r>
      <w:r>
        <w:rPr>
          <w:rFonts w:cs="Arial" w:ascii="Arial" w:hAnsi="Arial"/>
          <w:i/>
        </w:rPr>
        <w:t>Al-‘Alaq</w:t>
      </w:r>
      <w:r>
        <w:rPr>
          <w:rFonts w:cs="Arial" w:ascii="Arial" w:hAnsi="Arial"/>
        </w:rPr>
        <w:t xml:space="preserve"> tentang menghargai waktu dan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 xml:space="preserve">Isi kandungan </w:t>
      </w:r>
      <w:r>
        <w:rPr>
          <w:rFonts w:cs="Arial" w:ascii="Arial" w:hAnsi="Arial"/>
          <w:i/>
        </w:rPr>
        <w:t>Q.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l-Ashr</w:t>
      </w:r>
      <w:r>
        <w:rPr>
          <w:rFonts w:cs="Arial" w:ascii="Arial" w:hAnsi="Arial"/>
        </w:rPr>
        <w:t xml:space="preserve"> dan   </w:t>
      </w:r>
      <w:r>
        <w:rPr>
          <w:rFonts w:cs="Arial" w:ascii="Arial" w:hAnsi="Arial"/>
          <w:i/>
        </w:rPr>
        <w:t>Al-‘Alaq</w:t>
      </w:r>
      <w:r>
        <w:rPr>
          <w:rFonts w:cs="Arial" w:ascii="Arial" w:hAnsi="Arial"/>
        </w:rPr>
        <w:t xml:space="preserve"> tentang menghargai waktu dan menuntut ilmu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Siswa melakukan tanya jawab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!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es-ES"/>
              </w:rPr>
              <w:t xml:space="preserve">Membaca </w:t>
            </w:r>
            <w:r>
              <w:rPr>
                <w:rFonts w:cs="Arial" w:ascii="Arial" w:hAnsi="Arial"/>
                <w:lang w:val="id-ID"/>
              </w:rPr>
              <w:t>Q.S. Al-Ashr dan   Al-‘Alaq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es-ES"/>
              </w:rPr>
              <w:t xml:space="preserve">Bacakan surat </w:t>
            </w:r>
            <w:r>
              <w:rPr>
                <w:rFonts w:cs="Arial" w:ascii="Arial" w:hAnsi="Arial"/>
                <w:lang w:val="id-ID"/>
              </w:rPr>
              <w:t>Q.S. Al-Ashr dan   Al-‘Alaq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es-ES"/>
              </w:rPr>
              <w:t xml:space="preserve">Menerjemahkan </w:t>
            </w:r>
            <w:r>
              <w:rPr>
                <w:rFonts w:cs="Arial" w:ascii="Arial" w:hAnsi="Arial"/>
                <w:lang w:val="id-ID"/>
              </w:rPr>
              <w:t>Q.S. Al-Ashr dan   Al-‘Alaq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es-ES"/>
              </w:rPr>
              <w:t xml:space="preserve">Terjemahkan </w:t>
            </w:r>
            <w:r>
              <w:rPr>
                <w:rFonts w:cs="Arial" w:ascii="Arial" w:hAnsi="Arial"/>
                <w:lang w:val="id-ID"/>
              </w:rPr>
              <w:t>Q.S. Al-Ashr dan   Al-‘Alaq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es-ES"/>
              </w:rPr>
              <w:t xml:space="preserve">Memilih ayat-ayat dalam </w:t>
            </w:r>
            <w:r>
              <w:rPr>
                <w:rFonts w:cs="Arial" w:ascii="Arial" w:hAnsi="Arial"/>
                <w:lang w:val="id-ID"/>
              </w:rPr>
              <w:t>Q.S. Al-Ashr dan   Al-‘Alaq tentang menghargai waktu dan menun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id-ID"/>
              </w:rPr>
            </w:pPr>
            <w:r>
              <w:rPr>
                <w:rFonts w:cs="Arial" w:ascii="Arial" w:hAnsi="Arial"/>
                <w:lang w:val="es-ES"/>
              </w:rPr>
              <w:t xml:space="preserve">Pilihkan ayat-ayat dalam </w:t>
            </w:r>
            <w:r>
              <w:rPr>
                <w:rFonts w:cs="Arial" w:ascii="Arial" w:hAnsi="Arial"/>
                <w:lang w:val="id-ID"/>
              </w:rPr>
              <w:t>Q.S. Al-Ashr dan   Al-‘Alaq tentang menghargai waktu dan menuntut ilmu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njelaskan isi kandungan </w:t>
            </w:r>
            <w:r>
              <w:rPr>
                <w:rFonts w:cs="Arial" w:ascii="Arial" w:hAnsi="Arial"/>
                <w:lang w:val="id-ID"/>
              </w:rPr>
              <w:t>Q.S. Al-Ashr dan   Al-‘Alaq tentang menghargai waktu dan menun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elaskan isi kandungan </w:t>
            </w:r>
            <w:r>
              <w:rPr>
                <w:rFonts w:cs="Arial" w:ascii="Arial" w:hAnsi="Arial"/>
                <w:lang w:val="id-ID"/>
              </w:rPr>
              <w:t>Q.S. Al-Ashr dan   Al-‘Alaq tentang menghargai waktu dan menuntut ilmu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05"/>
        <w:gridCol w:w="428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5.</w:t>
        <w:tab/>
        <w:t>Menerapkan Al-Qur’an surat-surat pendek pilihan tentang menghargai waktu dan menuntut ilm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2</w:t>
        <w:tab/>
        <w:t xml:space="preserve">Memahami keterkaitan isi kandungan </w:t>
      </w:r>
      <w:r>
        <w:rPr>
          <w:rFonts w:cs="Arial" w:ascii="Arial" w:hAnsi="Arial"/>
          <w:b/>
          <w:i/>
          <w:lang w:val="sv-SE"/>
        </w:rPr>
        <w:t>QS</w:t>
      </w:r>
      <w:r>
        <w:rPr>
          <w:rFonts w:cs="Arial" w:ascii="Arial" w:hAnsi="Arial"/>
          <w:b/>
          <w:lang w:val="sv-SE"/>
        </w:rPr>
        <w:t xml:space="preserve">. </w:t>
      </w:r>
      <w:r>
        <w:rPr>
          <w:rFonts w:cs="Arial" w:ascii="Arial" w:hAnsi="Arial"/>
          <w:b/>
          <w:i/>
          <w:lang w:val="sv-SE"/>
        </w:rPr>
        <w:t>Al-Ashr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-‘Alaq</w:t>
      </w:r>
      <w:r>
        <w:rPr>
          <w:rFonts w:cs="Arial" w:ascii="Arial" w:hAnsi="Arial"/>
          <w:b/>
          <w:lang w:val="sv-SE"/>
        </w:rPr>
        <w:t xml:space="preserve"> tentang menghargai waktu dan menuntut ilmu dalam fenomena kehidup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rumuskan pengertian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diskusikan pentingnya menghargai waktu dala</w:t>
      </w:r>
      <w:r>
        <w:rPr>
          <w:rFonts w:cs="Arial" w:ascii="Arial" w:hAnsi="Arial"/>
        </w:rPr>
        <w:t>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ari fakta tentang contoh kerugian orang yang tidak menghara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rumuskan pengertian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diskusikan pentingnya ilmu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unjukkan fungsi ilmu dalam kehidupa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gertian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tingnya menghargai waktu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Fakta tentang contoh kerugian orang yang tidak menghara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gertian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tingnya ilmu dalam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Fungsi ilmu dalam kehidupa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36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!</w:t>
      </w:r>
    </w:p>
    <w:p>
      <w:pPr>
        <w:pStyle w:val="Normal"/>
        <w:spacing w:lineRule="auto" w:line="36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pengertian waktu </w:t>
            </w:r>
            <w:r>
              <w:rPr>
                <w:rFonts w:cs="Arial" w:ascii="Arial" w:hAnsi="Arial"/>
                <w:lang w:val="id-ID"/>
              </w:rPr>
              <w:t>dalam fenomena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pengertian waktu </w:t>
            </w:r>
            <w:r>
              <w:rPr>
                <w:rFonts w:cs="Arial" w:ascii="Arial" w:hAnsi="Arial"/>
                <w:lang w:val="id-ID"/>
              </w:rPr>
              <w:t>dalam fenomena kehidup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tingnya menghargai waktu dalam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pentingnya menghargai waktu dalam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fakta tentang kerugian orang yang tidak mengharagai wakt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unjukkan fakta tentang kerugian orang yang tidak mengharagai waktu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butkan pengertian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pengertian ilmu dalam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tingnya ilmu dalam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pentingnya ilmu dalam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fungsi ilmu dalam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fungsi ilmu dalam kehidupan ?</w:t>
            </w:r>
          </w:p>
        </w:tc>
      </w:tr>
    </w:tbl>
    <w:p>
      <w:pPr>
        <w:pStyle w:val="Normal"/>
        <w:spacing w:lineRule="auto" w:line="36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48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5.</w:t>
        <w:tab/>
        <w:t>Menerapkan Al-Qur’an surat-surat pendek pilihan tentang menghargai waktu dan menuntut ilm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3</w:t>
        <w:tab/>
        <w:t xml:space="preserve">Menerapkan kandungan </w:t>
      </w:r>
      <w:r>
        <w:rPr>
          <w:rFonts w:cs="Arial" w:ascii="Arial" w:hAnsi="Arial"/>
          <w:b/>
          <w:i/>
          <w:lang w:val="sv-SE"/>
        </w:rPr>
        <w:t>QS</w:t>
      </w:r>
      <w:r>
        <w:rPr>
          <w:rFonts w:cs="Arial" w:ascii="Arial" w:hAnsi="Arial"/>
          <w:b/>
          <w:lang w:val="sv-SE"/>
        </w:rPr>
        <w:t xml:space="preserve">. </w:t>
      </w:r>
      <w:r>
        <w:rPr>
          <w:rFonts w:cs="Arial" w:ascii="Arial" w:hAnsi="Arial"/>
          <w:b/>
          <w:i/>
          <w:lang w:val="sv-SE"/>
        </w:rPr>
        <w:t>Al-Ashr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-‘Alaq</w:t>
      </w:r>
      <w:r>
        <w:rPr>
          <w:rFonts w:cs="Arial" w:ascii="Arial" w:hAnsi="Arial"/>
          <w:b/>
          <w:lang w:val="sv-SE"/>
        </w:rPr>
        <w:t xml:space="preserve"> tentang menghargai waktu dan menuntut ilmu dalam fenomena kehidupan sehari-hari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ari contoh perilaku orang yang menggunakan waktu dengan bai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mbedaka</w:t>
      </w:r>
      <w:r>
        <w:rPr>
          <w:rFonts w:cs="Arial" w:ascii="Arial" w:hAnsi="Arial"/>
        </w:rPr>
        <w:t>n menggunakan waktu untuk hal-hal yang diperbolehkan agama dan tida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emukan contoh-contoh perilaku orang yang menghabiskan waktu di jalan Alla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entukan cara menghindari membuang waktu untuk hal-hal yang tidak bergun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rumuskan pengertian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jelaskan macam-macam ilmu dari segi bagaimana diperoleh (</w:t>
      </w:r>
      <w:r>
        <w:rPr>
          <w:rFonts w:cs="Arial" w:ascii="Arial" w:hAnsi="Arial"/>
          <w:i/>
          <w:lang w:val="sv-SE"/>
        </w:rPr>
        <w:t>kasbi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ladunni</w:t>
      </w:r>
      <w:r>
        <w:rPr>
          <w:rFonts w:cs="Arial" w:ascii="Arial" w:hAnsi="Arial"/>
          <w:lang w:val="sv-SE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mberi batasan ilmu yang boleh dipelajari dan tida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yebutkan keutamaan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diskusikan keutamaan orang yang berilmu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ontoh perilaku orang yang menggunakan waktu dengan bai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rbedaan menggunakan waktu untuk hal-hal yang diperbolehkan agama dan tida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ontoh-contoh perilaku orang yang menghabiskan waktu di jalan Alla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ara menghindari membuang waktu untuk hal-hal yang tidak bergun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gertian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>Macam-macam ilmu dari segi bagaimana diperoleh (</w:t>
      </w:r>
      <w:r>
        <w:rPr>
          <w:rFonts w:cs="Arial" w:ascii="Arial" w:hAnsi="Arial"/>
          <w:i/>
        </w:rPr>
        <w:t>kasbi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ladunni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atasan ilmu yang boleh dipelajari dan tida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eutamaan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eutamaan orang yang berilmu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 sehari-har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 sehari-har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 sehari-har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 sehari-hari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36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S</w:t>
      </w:r>
      <w:r>
        <w:rPr>
          <w:rFonts w:cs="Arial" w:ascii="Arial" w:hAnsi="Arial"/>
          <w:lang w:val="sv-SE"/>
        </w:rPr>
        <w:t xml:space="preserve">. </w:t>
      </w:r>
      <w:r>
        <w:rPr>
          <w:rFonts w:cs="Arial" w:ascii="Arial" w:hAnsi="Arial"/>
          <w:i/>
          <w:lang w:val="sv-SE"/>
        </w:rPr>
        <w:t>Al-Ash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‘Alaq</w:t>
      </w:r>
      <w:r>
        <w:rPr>
          <w:rFonts w:cs="Arial" w:ascii="Arial" w:hAnsi="Arial"/>
          <w:lang w:val="sv-SE"/>
        </w:rPr>
        <w:t xml:space="preserve"> tentang menghargai waktu dan menuntut ilmu dalam fenomena kehidupan sehari-hari!</w:t>
      </w:r>
    </w:p>
    <w:p>
      <w:pPr>
        <w:pStyle w:val="Normal"/>
        <w:spacing w:lineRule="auto" w:line="36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unjukkan contoh perilaku orang yang menggunakan waktu dengan bai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Sebutkan contoh perilaku orang yang menggunakan waktu dengan baik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enjelaskan perbedaan menggunakan waktu untuk hal-hal yang diperbolehkan agama dan tid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</w:rPr>
              <w:t>Tes 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Jelaskan perbedaan menggunakan waktu untuk hal-hal yang diperbolehkan agama dan tidak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unjukkan contoh-contoh perilaku orang yang menghabiskan waktu di jalan All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Tunjukkan contoh-contoh perilaku orang yang menghabiskan waktu di jalan Allah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jelaskan cara menghindari membuang waktu untuk hal-hal yang tidak bergun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Jelaskan cara menghindari membuang waktu untuk hal-hal yang tidak berguna ?</w:t>
            </w:r>
          </w:p>
        </w:tc>
      </w:tr>
      <w:tr>
        <w:trPr>
          <w:trHeight w:val="26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butkan pengertian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utkan pengertian ilmu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sv-SE"/>
              </w:rPr>
              <w:t>Menjelaskan macam-macam ilmu dari segi bagaimana diperoleh (</w:t>
            </w:r>
            <w:r>
              <w:rPr>
                <w:rFonts w:cs="Arial" w:ascii="Arial" w:hAnsi="Arial"/>
                <w:i/>
                <w:iCs/>
                <w:lang w:val="sv-SE"/>
              </w:rPr>
              <w:t>kasbi dan ladunni</w:t>
            </w:r>
            <w:r>
              <w:rPr>
                <w:rFonts w:cs="Arial" w:ascii="Arial" w:hAnsi="Arial"/>
                <w:lang w:val="sv-SE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macam-macam ilmu dari segi bagaimana diperoleh (</w:t>
            </w:r>
            <w:r>
              <w:rPr>
                <w:rFonts w:cs="Arial" w:ascii="Arial" w:hAnsi="Arial"/>
                <w:i/>
                <w:iCs/>
                <w:lang w:val="sv-SE"/>
              </w:rPr>
              <w:t>kasbi dan ladunni</w:t>
            </w:r>
            <w:r>
              <w:rPr>
                <w:rFonts w:cs="Arial" w:ascii="Arial" w:hAnsi="Arial"/>
                <w:lang w:val="sv-SE"/>
              </w:rPr>
              <w:t>)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batasan ilmu yang boleh dipelajari dan tida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batasan ilmu yang boleh dipelajari dan tidak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butkan keutamaan menun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</w:rPr>
              <w:t>Sebutkan keutamaan menuntut ilmu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Menyebutkan keutamaan orang yang ber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Sebutkan keutamaan orang yang berilmu ?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6.</w:t>
        <w:tab/>
        <w:t>Memahami Hadits tentang menuntut ilmu dan menghargai wakt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1</w:t>
        <w:tab/>
        <w:t>Menulis Hadits tentang menghargai waktu dan menuntut ilm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ulis Hadits tentang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Menulis Hadits tentang menunutut ilm</w:t>
      </w:r>
      <w:r>
        <w:rPr>
          <w:rFonts w:cs="Arial" w:ascii="Arial" w:hAnsi="Arial"/>
        </w:rPr>
        <w:t>u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>Hadits tentang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>Hadits tentang menunutut ilmu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lakukan tanya jawab tentang Hadits tentang menuntut ilmu dan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>Guru menyampaikan kompetensi apa yang harus dicapai siswa untuk mempelajari materi Hadits tentang menuntut ilmu dan menghargai wakt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menuntut ilmu dan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menuntut ilmu dan menghargai waktu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menuntut ilmu dan menghargai waktu!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ulis Hadis tentang </w:t>
            </w:r>
            <w:r>
              <w:rPr>
                <w:rFonts w:cs="Arial" w:ascii="Arial" w:hAnsi="Arial"/>
                <w:lang w:val="id-ID"/>
              </w:rPr>
              <w:t>menghargai wakt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 kelompok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Tuliskan Hadis tentang </w:t>
            </w:r>
            <w:r>
              <w:rPr>
                <w:rFonts w:cs="Arial" w:ascii="Arial" w:hAnsi="Arial"/>
                <w:lang w:val="id-ID"/>
              </w:rPr>
              <w:t>menghargai waktu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lis Hadis tentang menunu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ulis Hadis tentang menunutut ilmu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05"/>
        <w:gridCol w:w="428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6.</w:t>
        <w:tab/>
        <w:t>Memahami Hadits tentang menuntut ilmu dan menghargai wakt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2</w:t>
        <w:tab/>
        <w:t>Menerjemahkan Hadits tentang menghargai waktu dan menuntut ilm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artikan kata kata sulit dalam Hadits tentang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artikan Hadits tentang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artikan kata kata sulit dalam Hadits tentang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>Mengartikan Hadits tentang menunutut ilmu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Arti kata kata sulit dalam Hadits tentang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>Arti Hadits tentang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Arti kata kata sulit dalam Hadits tentang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</w:rPr>
        <w:t>Arti Hadits tentang menunutut ilmu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lakukan tanya jawab tentang Hadits tentang menuntut ilmu dan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>Guru menyampaikan kompetensi apa yang harus dicapai siswa untuk mempelajari materi Hadits tentang menuntut ilmu dan menghargai wakt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menuntut ilmu dan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menuntut ilmu dan menghargai waktu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menuntut ilmu dan menghargai waktu!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rtikan kata kata sulit dalam Hadis ten-tang </w:t>
            </w:r>
            <w:r>
              <w:rPr>
                <w:rFonts w:cs="Arial" w:ascii="Arial" w:hAnsi="Arial"/>
                <w:lang w:val="id-ID"/>
              </w:rPr>
              <w:t>menghargai wakt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artikan kata kata sulit dalam Hadis ten-tang </w:t>
            </w:r>
            <w:r>
              <w:rPr>
                <w:rFonts w:cs="Arial" w:ascii="Arial" w:hAnsi="Arial"/>
                <w:lang w:val="id-ID"/>
              </w:rPr>
              <w:t>menghargai waktu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rtikan Hadis ten-tang </w:t>
            </w:r>
            <w:r>
              <w:rPr>
                <w:rFonts w:cs="Arial" w:ascii="Arial" w:hAnsi="Arial"/>
                <w:lang w:val="id-ID"/>
              </w:rPr>
              <w:t>menghargai wakt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artikan Hadis ten-tang </w:t>
            </w:r>
            <w:r>
              <w:rPr>
                <w:rFonts w:cs="Arial" w:ascii="Arial" w:hAnsi="Arial"/>
                <w:lang w:val="id-ID"/>
              </w:rPr>
              <w:t>menghargai waktu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rtikan kata kata sulit dalam Hadis ten-tang </w:t>
            </w:r>
            <w:r>
              <w:rPr>
                <w:rFonts w:cs="Arial" w:ascii="Arial" w:hAnsi="Arial"/>
                <w:lang w:val="id-ID"/>
              </w:rPr>
              <w:t>menun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artikan kata kata sulit dalam Hadis ten-tang </w:t>
            </w:r>
            <w:r>
              <w:rPr>
                <w:rFonts w:cs="Arial" w:ascii="Arial" w:hAnsi="Arial"/>
                <w:lang w:val="id-ID"/>
              </w:rPr>
              <w:t>menuntut ilmu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rtikan Hadis tentang </w:t>
            </w:r>
            <w:r>
              <w:rPr>
                <w:rFonts w:cs="Arial" w:ascii="Arial" w:hAnsi="Arial"/>
                <w:lang w:val="id-ID"/>
              </w:rPr>
              <w:t>menunu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artikan Hadis tentang </w:t>
            </w:r>
            <w:r>
              <w:rPr>
                <w:rFonts w:cs="Arial" w:ascii="Arial" w:hAnsi="Arial"/>
                <w:lang w:val="id-ID"/>
              </w:rPr>
              <w:t>menunutut ilmu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6.</w:t>
        <w:tab/>
        <w:t>Memahami Hadits tentang menuntut ilmu dan menghargai wakt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3</w:t>
        <w:tab/>
        <w:t>Menghafal Hadits tentang menghargai waktu dan menuntut ilm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hafal Hadits ten-tang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lang w:val="sv-SE"/>
        </w:rPr>
        <w:t>Menghafal Hadits tentang menunutu</w:t>
      </w:r>
      <w:r>
        <w:rPr>
          <w:rFonts w:cs="Arial" w:ascii="Arial" w:hAnsi="Arial"/>
        </w:rPr>
        <w:t>t ilm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>Hadits tentang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Hadits tentang menunutut ilm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lakukan tanya jawab Hadits tentang menuntut ilmu dan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>Guru menyampaikan kompetensi apa yang harus dicapai siswa untuk mempelajari materi Hadits tentang menuntut ilmu dan menghargai wakt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menuntut ilmu dan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menuntut ilmu dan menghargai wakt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menuntut ilmu dan menghargai waktu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Menghafal Hadis tentang menghargai wakt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Hafalkan Hadis tentang menghargai waktu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 xml:space="preserve">Menghafal </w:t>
            </w:r>
            <w:r>
              <w:rPr>
                <w:rFonts w:cs="Arial" w:ascii="Arial" w:hAnsi="Arial"/>
                <w:lang w:val="de-DE"/>
              </w:rPr>
              <w:t xml:space="preserve">Hadis tentang </w:t>
            </w:r>
            <w:r>
              <w:rPr>
                <w:rFonts w:cs="Arial" w:ascii="Arial" w:hAnsi="Arial"/>
                <w:lang w:val="id-ID"/>
              </w:rPr>
              <w:t>menunu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 xml:space="preserve">Hafalkan </w:t>
            </w:r>
            <w:r>
              <w:rPr>
                <w:rFonts w:cs="Arial" w:ascii="Arial" w:hAnsi="Arial"/>
                <w:lang w:val="de-DE"/>
              </w:rPr>
              <w:t xml:space="preserve">Hadis tentang </w:t>
            </w:r>
            <w:r>
              <w:rPr>
                <w:rFonts w:cs="Arial" w:ascii="Arial" w:hAnsi="Arial"/>
                <w:lang w:val="id-ID"/>
              </w:rPr>
              <w:t>menunutut ilmu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05"/>
        <w:gridCol w:w="428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6.</w:t>
        <w:tab/>
        <w:t>Memahami Hadits tentang menuntut ilmu dan menghargai waktu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4</w:t>
        <w:tab/>
        <w:t>Menjelaskan keterkaitan isi kandungan Hadits dalam perilaku menghargai waktu dan menuntut ilmu dalam fenomena kehidupan dan akibatny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diskusikan pentingnya menggunakan waktu untuk menunu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cari contoh perilaku orang yang menggunakan waktu untuk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emukan akibat orang yang tidak menggunakan waktu untuk menunu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gaitkan antara orang yang menggunakan waktu untuk menunutut ilmu dengan kesuksesan hidup dalam kehidupan sehari-hari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tingnya menggunakan waktu untuk menunu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rilaku orang yang menggunakan waktu untuk menun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kibat orang yang tidak menggunakan waktu untuk menunutut ilm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Keterkaitkan antara orang yang menggunakan waktu untuk menunutut ilmu dengan kesuksesan hidup dalam kehidupan sehari-hari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lakukan tanya jawab Hadits tentang menuntut ilmu dan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>Guru menyampaikan kompetensi apa yang harus dicapai siswa untuk mempelajari materi Hadits tentang menuntut ilmu dan menghargai wakt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menuntut ilmu dan menghargai wa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menuntut ilmu dan menghargai waktu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paket Al-Qur’an-Haditst kelas I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l-Qur’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menuntut ilmu dan menghargai waktu!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pentingnya menggunakan waktu untuk menunu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Tulis </w:t>
            </w:r>
            <w:r>
              <w:rPr>
                <w:rFonts w:cs="Arial" w:ascii="Arial" w:hAnsi="Arial"/>
                <w:b w:val="false"/>
              </w:rPr>
              <w:t>(diskusi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pentingnya menggunakan waktu untuk menunutut ilmu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perilaku orang yang menggunakan waktu untuk menun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perilaku orang yang menggunakan waktu untuk menuntut ilmu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akibat orang yang tidak menggunakan waktu untuk menunutut ilm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laskan akibat orang yang tidak menggunakan waktu untuk menunutut ilmu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kan antara orang yang menggunakan waktu untuk menunutut ilmu dengan kesuksesan hidup dalam kehidupan sehari-har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Tulis </w:t>
            </w:r>
            <w:r>
              <w:rPr>
                <w:rFonts w:cs="Arial" w:ascii="Arial" w:hAnsi="Arial"/>
                <w:b w:val="false"/>
              </w:rPr>
              <w:t>(diskusi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360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elaskan keterkaitkan antara orang yang menggunakan waktu untuk menunutut ilmu dengan kesuksesan hidup dalam kehidupan sehari-hari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25"/>
        <w:gridCol w:w="446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418" w:gutter="0" w:header="720" w:top="1418" w:footer="720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05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sv-SE"/>
      </w:rPr>
      <w:t xml:space="preserve">RPP </w:t>
    </w:r>
    <w:r>
      <w:rPr>
        <w:rFonts w:cs="Monotype Corsiva" w:ascii="Monotype Corsiva" w:hAnsi="Monotype Corsiva"/>
        <w:b/>
        <w:lang w:val="sv-SE"/>
      </w:rPr>
      <w:t>Al-Qur’an Hadits  MTs/Kls IX/Smt 1-2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2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2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6972300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48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;Arial Unicode MS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cp:lastPrinted>2006-02-11T15:37:00Z</cp:lastPrinted>
  <dcterms:modified xsi:type="dcterms:W3CDTF">2006-02-11T08:55:00Z</dcterms:modified>
  <cp:revision>336</cp:revision>
  <dc:subject/>
  <dc:title>RENCANA PELAKSANAAN PEMBELAJARAN (RPP)</dc:title>
</cp:coreProperties>
</file>